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7940</wp:posOffset>
                </wp:positionH>
                <wp:positionV relativeFrom="paragraph">
                  <wp:posOffset>-594995</wp:posOffset>
                </wp:positionV>
                <wp:extent cx="1452245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56705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3750" w:dyaOrig="25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7.35pt;height:39.75pt" filled="f" o:ole="">
                                  <v:imagedata r:id="rId4" o:title=""/>
                                </v:shape>
                                <o:OLEObject Type="Embed" ProgID="" ShapeID="ole_rId3" DrawAspect="Content" ObjectID="_199660706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44.65pt;mso-wrap-distance-left:9pt;mso-wrap-distance-right:9pt;mso-wrap-distance-top:0pt;mso-wrap-distance-bottom:0pt;margin-top:-46.85pt;mso-position-vertical-relative:text;margin-left:2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56705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3750" w:dyaOrig="25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39.75pt" filled="f" o:ole="">
                            <v:imagedata r:id="rId7" o:title=""/>
                          </v:shape>
                          <o:OLEObject Type="Embed" ProgID="" ShapeID="ole_rId6" DrawAspect="Content" ObjectID="_16795524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63230</wp:posOffset>
                </wp:positionH>
                <wp:positionV relativeFrom="paragraph">
                  <wp:posOffset>-499745</wp:posOffset>
                </wp:positionV>
                <wp:extent cx="1275715" cy="504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〖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16070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9.7pt;mso-wrap-distance-left:9.05pt;mso-wrap-distance-right:9.05pt;mso-wrap-distance-top:0pt;mso-wrap-distance-bottom:0pt;margin-top:-39.35pt;mso-position-vertical-relative:text;margin-left:634.9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〖</w:t>
                      </w:r>
                      <w:r>
                        <w:rPr>
                          <w:b/>
                          <w:szCs w:val="21"/>
                        </w:rPr>
                        <w:t>20160701</w:t>
                      </w:r>
                      <w:r>
                        <w:rPr>
                          <w:sz w:val="18"/>
                          <w:szCs w:val="18"/>
                        </w:rPr>
                        <w:t>版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4495</wp:posOffset>
                </wp:positionH>
                <wp:positionV relativeFrom="paragraph">
                  <wp:posOffset>-598805</wp:posOffset>
                </wp:positionV>
                <wp:extent cx="1809115" cy="99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收识别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>单位自用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6065" cy="152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9" t="-325" r="-169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>中介代送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2890" cy="142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9" t="-325" r="-169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78.7pt;mso-wrap-distance-left:9.05pt;mso-wrap-distance-right:9.05pt;mso-wrap-distance-top:0pt;mso-wrap-distance-bottom:0pt;margin-top:-47.1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收识别：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>单位自用</w:t>
                      </w:r>
                      <w:r>
                        <w:rPr/>
                        <w:t xml:space="preserve">:  </w:t>
                      </w:r>
                      <w:r>
                        <w:rPr/>
                        <w:drawing>
                          <wp:inline distT="0" distB="0" distL="0" distR="0">
                            <wp:extent cx="266065" cy="152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9" t="-325" r="-169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06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>中介代送</w:t>
                      </w:r>
                      <w:r>
                        <w:rPr/>
                        <w:t xml:space="preserve">:  </w:t>
                      </w:r>
                      <w:r>
                        <w:rPr/>
                        <w:drawing>
                          <wp:inline distT="0" distB="0" distL="0" distR="0">
                            <wp:extent cx="262890" cy="1428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9" t="-325" r="-169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ge">
                  <wp:posOffset>697865</wp:posOffset>
                </wp:positionV>
                <wp:extent cx="1654175" cy="504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计量器具校准委托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快递送检专用电子版）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5pt;height:39.7pt;mso-wrap-distance-left:9.05pt;mso-wrap-distance-right:9.05pt;mso-wrap-distance-top:0pt;mso-wrap-distance-bottom:0pt;margin-top:54.95pt;mso-position-vertical-relative:page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计量器具校准委托单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快递送检专用电子版）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980</wp:posOffset>
                </wp:positionH>
                <wp:positionV relativeFrom="paragraph">
                  <wp:posOffset>-3810</wp:posOffset>
                </wp:positionV>
                <wp:extent cx="5276215" cy="504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湖南长量技术服务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45pt;height:39.7pt;mso-wrap-distance-left:9.05pt;mso-wrap-distance-right:9.05pt;mso-wrap-distance-top:0pt;mso-wrap-distance-bottom:0pt;margin-top:-0.3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湖南长量技术服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9601200" cy="656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委托送检单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部门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联系电话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传真电话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通信联系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系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移动电话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1.7pt;mso-wrap-distance-left:9.05pt;mso-wrap-distance-right:9.05pt;mso-wrap-distance-top:0pt;mso-wrap-distance-bottom:0pt;margin-top:0pt;mso-position-vertical-relative:text;margin-left:-10.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委托送检单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部门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联系电话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传真电话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/>
                        <w:t>通信联系地址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联系人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移动电话</w:t>
                      </w:r>
                      <w:r>
                        <w:rPr/>
                        <w:t xml:space="preserve">: </w:t>
                      </w:r>
                      <w:r>
                        <w:rPr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6700</wp:posOffset>
                </wp:positionH>
                <wp:positionV relativeFrom="paragraph">
                  <wp:posOffset>99060</wp:posOffset>
                </wp:positionV>
                <wp:extent cx="8201025" cy="28727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1025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1864"/>
                              <w:gridCol w:w="1553"/>
                              <w:gridCol w:w="1139"/>
                              <w:gridCol w:w="1242"/>
                              <w:gridCol w:w="725"/>
                              <w:gridCol w:w="2898"/>
                              <w:gridCol w:w="828"/>
                              <w:gridCol w:w="1652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器具名称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号规格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rPr/>
                                  </w:pPr>
                                  <w:r>
                                    <w:rPr/>
                                    <w:t>出厂编号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设备编号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ind w:left="105" w:hanging="105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28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电压</w:t>
                                  </w: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110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 w:before="160" w:after="80"/>
                                    <w:ind w:firstLine="65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请注明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" w:before="374" w:after="12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75pt;height:226.2pt;mso-wrap-distance-left:9.05pt;mso-wrap-distance-right:9.05pt;mso-wrap-distance-top:0pt;mso-wrap-distance-bottom:0pt;margin-top:7.8pt;mso-position-vertical-relative:text;margin-left:-2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1864"/>
                        <w:gridCol w:w="1553"/>
                        <w:gridCol w:w="1139"/>
                        <w:gridCol w:w="1242"/>
                        <w:gridCol w:w="725"/>
                        <w:gridCol w:w="2898"/>
                        <w:gridCol w:w="828"/>
                        <w:gridCol w:w="1652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160" w:after="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类别</w:t>
                            </w:r>
                          </w:p>
                          <w:p>
                            <w:pPr>
                              <w:pStyle w:val="Normal"/>
                              <w:spacing w:lineRule="exact" w:line="60" w:before="16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序号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器具名称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型号规格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rPr/>
                            </w:pPr>
                            <w:r>
                              <w:rPr/>
                              <w:t>出厂编号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设备编号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ind w:left="105" w:hanging="105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280" w:after="200"/>
                              <w:jc w:val="center"/>
                              <w:rPr/>
                            </w:pPr>
                            <w:r>
                              <w:rPr/>
                              <w:t>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件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160" w:after="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电压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110V</w:t>
                            </w:r>
                          </w:p>
                          <w:p>
                            <w:pPr>
                              <w:pStyle w:val="Normal"/>
                              <w:spacing w:lineRule="exact" w:line="60" w:before="160" w:after="80"/>
                              <w:ind w:firstLine="6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请注明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" w:before="374" w:after="120"/>
                              <w:ind w:firstLine="210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29880</wp:posOffset>
                </wp:positionH>
                <wp:positionV relativeFrom="paragraph">
                  <wp:posOffset>96520</wp:posOffset>
                </wp:positionV>
                <wp:extent cx="1475740" cy="40684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06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请勾选确认取回方式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一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5"/>
                                <w:szCs w:val="15"/>
                              </w:rPr>
                              <w:t>⑴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来人自提</w:t>
                            </w:r>
                            <w:r>
                              <w:rPr>
                                <w:sz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</w:rPr>
                              <w:t>不用邮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5"/>
                                <w:szCs w:val="15"/>
                              </w:rPr>
                              <w:t>⑵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由我司代付运费寄回。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5"/>
                                <w:szCs w:val="15"/>
                              </w:rPr>
                              <w:t>⑶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运费到付</w:t>
                            </w:r>
                            <w:r>
                              <w:rPr>
                                <w:sz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</w:rPr>
                              <w:t>只能选择以下快递公司送回（代付不用选）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  <w:szCs w:val="15"/>
                                <w:u w:val="single"/>
                              </w:rPr>
                              <w:t>顺丰速运</w:t>
                            </w:r>
                            <w:r>
                              <w:rPr>
                                <w:sz w:val="15"/>
                                <w:szCs w:val="15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565" cy="16764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6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  <w:u w:val="single"/>
                              </w:rPr>
                              <w:t>其他快递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</w:rPr>
                              <w:t>三、请勾选邮寄回程是否买保险：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需要买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5"/>
                              </w:rPr>
                              <w:t>不需要</w:t>
                            </w:r>
                            <w:r>
                              <w:rPr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请填写价值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:(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不填写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,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默认为不需要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￥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元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15"/>
                              </w:rPr>
                              <w:t>保险金额按声明价值</w:t>
                            </w:r>
                            <w:r>
                              <w:rPr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szCs w:val="15"/>
                              </w:rPr>
                              <w:t>‰</w:t>
                            </w:r>
                            <w:r>
                              <w:rPr>
                                <w:szCs w:val="15"/>
                              </w:rPr>
                              <w:t>计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四、</w:t>
                            </w:r>
                            <w:r>
                              <w:rPr>
                                <w:b/>
                              </w:rPr>
                              <w:t>如果对邮寄业务协议声明中的条款已充分了解和认可，请在下面选择方框中打勾并签名后可免填协议声明书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535" cy="16573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确认签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请填写邮箱</w:t>
                            </w:r>
                            <w:r>
                              <w:rPr/>
                              <w:t>E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320.35pt;mso-wrap-distance-left:9.05pt;mso-wrap-distance-right:9.05pt;mso-wrap-distance-top:0pt;mso-wrap-distance-bottom:0pt;margin-top:7.6pt;mso-position-vertical-relative:text;margin-left:624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请勾选确认取回方式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一、</w:t>
                      </w:r>
                      <w:r>
                        <w:rPr>
                          <w:rFonts w:ascii="宋体;SimSun" w:hAnsi="宋体;SimSun" w:cs="宋体;SimSun"/>
                          <w:b/>
                          <w:sz w:val="15"/>
                          <w:szCs w:val="15"/>
                        </w:rPr>
                        <w:t>⑴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来人自提</w:t>
                      </w:r>
                      <w:r>
                        <w:rPr>
                          <w:sz w:val="15"/>
                        </w:rPr>
                        <w:t>,</w:t>
                      </w:r>
                      <w:r>
                        <w:rPr>
                          <w:sz w:val="15"/>
                        </w:rPr>
                        <w:t>不用邮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15"/>
                          <w:szCs w:val="15"/>
                        </w:rPr>
                        <w:t>⑵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由我司代付运费寄回。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15"/>
                          <w:szCs w:val="15"/>
                        </w:rPr>
                        <w:t>⑶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运费到付</w:t>
                      </w:r>
                      <w:r>
                        <w:rPr>
                          <w:sz w:val="15"/>
                        </w:rPr>
                        <w:t>,</w:t>
                      </w:r>
                      <w:r>
                        <w:rPr>
                          <w:sz w:val="15"/>
                        </w:rPr>
                        <w:t>只能选择以下快递公司送回（代付不用选）：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  <w:szCs w:val="15"/>
                          <w:u w:val="single"/>
                        </w:rPr>
                        <w:t>顺丰速运</w:t>
                      </w:r>
                      <w:r>
                        <w:rPr>
                          <w:sz w:val="15"/>
                          <w:szCs w:val="15"/>
                          <w:u w:val="single"/>
                        </w:rPr>
                        <w:t>;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02565" cy="16764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6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  <w:u w:val="single"/>
                        </w:rPr>
                        <w:t>其他快递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</w:rPr>
                        <w:t>三、请勾选邮寄回程是否买保险：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需要买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5"/>
                        </w:rPr>
                        <w:t>不需要</w:t>
                      </w:r>
                      <w:r>
                        <w:rPr>
                          <w:sz w:val="15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请填写价值</w:t>
                      </w:r>
                      <w:r>
                        <w:rPr>
                          <w:sz w:val="15"/>
                          <w:szCs w:val="15"/>
                        </w:rPr>
                        <w:t>:(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不填写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,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默认为不需要</w:t>
                      </w:r>
                      <w:r>
                        <w:rPr>
                          <w:sz w:val="11"/>
                          <w:szCs w:val="1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￥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元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15"/>
                        </w:rPr>
                        <w:t>保险金额按声明价值</w:t>
                      </w:r>
                      <w:r>
                        <w:rPr>
                          <w:szCs w:val="15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szCs w:val="15"/>
                        </w:rPr>
                        <w:t>‰</w:t>
                      </w:r>
                      <w:r>
                        <w:rPr>
                          <w:szCs w:val="15"/>
                        </w:rPr>
                        <w:t>计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四、</w:t>
                      </w:r>
                      <w:r>
                        <w:rPr>
                          <w:b/>
                        </w:rPr>
                        <w:t>如果对邮寄业务协议声明中的条款已充分了解和认可，请在下面选择方框中打勾并签名后可免填协议声明书</w:t>
                      </w:r>
                      <w:r>
                        <w:rPr/>
                        <w:t>。</w:t>
                      </w:r>
                      <w:r>
                        <w:rPr/>
                        <w:drawing>
                          <wp:inline distT="0" distB="0" distL="0" distR="0">
                            <wp:extent cx="216535" cy="16573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确认签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请填写邮箱</w:t>
                      </w:r>
                      <w:r>
                        <w:rPr/>
                        <w:t>Email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466725" cy="29718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pt" to="15.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7650</wp:posOffset>
                </wp:positionH>
                <wp:positionV relativeFrom="paragraph">
                  <wp:posOffset>96520</wp:posOffset>
                </wp:positionV>
                <wp:extent cx="4076065" cy="22485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 w:before="14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户银行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国民生银行星沙支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银行账号</w:t>
                            </w:r>
                            <w:r>
                              <w:rPr>
                                <w:sz w:val="15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060999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开户全称</w:t>
                            </w:r>
                            <w:r>
                              <w:rPr>
                                <w:sz w:val="15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湖南长量技术服务有限公司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司地址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>长沙星沙开源鑫城酒店</w:t>
                            </w:r>
                            <w:r>
                              <w:rPr>
                                <w:szCs w:val="21"/>
                              </w:rPr>
                              <w:t>1301</w:t>
                            </w:r>
                            <w:r>
                              <w:rPr>
                                <w:szCs w:val="21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联系电话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0731-85478068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2017830196@QQ.com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4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付款单位：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委托单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书单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680" cy="1009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其他单位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发票的单位名称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开发票类型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8750" cy="120650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增值税专用发票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 xml:space="preserve"> 2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50495" cy="12065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2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增值税普通发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*</w:t>
                            </w:r>
                            <w:r>
                              <w:rPr>
                                <w:szCs w:val="21"/>
                              </w:rPr>
                              <w:t>首次开具增值税专用发票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需要提供加盖公章的开票资料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77.05pt;mso-wrap-distance-left:9.05pt;mso-wrap-distance-right:9.05pt;mso-wrap-distance-top:0pt;mso-wrap-distance-bottom:0pt;margin-top:7.6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spacing w:lineRule="exact" w:line="160" w:before="14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开户银行</w:t>
                      </w:r>
                      <w:r>
                        <w:rPr>
                          <w:szCs w:val="21"/>
                        </w:rPr>
                        <w:t>:</w:t>
                      </w:r>
                      <w:r>
                        <w:rPr>
                          <w:sz w:val="18"/>
                          <w:szCs w:val="18"/>
                        </w:rPr>
                        <w:t>中国民生银行星沙支行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银行账号</w:t>
                      </w:r>
                      <w:r>
                        <w:rPr>
                          <w:sz w:val="15"/>
                        </w:rPr>
                        <w:t>：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600609996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开户全称</w:t>
                      </w:r>
                      <w:r>
                        <w:rPr>
                          <w:sz w:val="15"/>
                        </w:rPr>
                        <w:t>：</w:t>
                      </w:r>
                      <w:r>
                        <w:rPr>
                          <w:szCs w:val="21"/>
                        </w:rPr>
                        <w:t>湖南长量技术服务有限公司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司地址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Cs w:val="21"/>
                        </w:rPr>
                        <w:t>长沙星沙开源鑫城酒店</w:t>
                      </w:r>
                      <w:r>
                        <w:rPr>
                          <w:szCs w:val="21"/>
                        </w:rPr>
                        <w:t>1301</w:t>
                      </w:r>
                      <w:r>
                        <w:rPr>
                          <w:szCs w:val="21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联系电话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0731-85478068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-mail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2017830196@QQ.com</w:t>
                      </w:r>
                    </w:p>
                    <w:p>
                      <w:pPr>
                        <w:pStyle w:val="Normal"/>
                        <w:spacing w:lineRule="exact" w:line="160" w:before="140" w:after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szCs w:val="21"/>
                        </w:rPr>
                        <w:t>付款单位：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 w:val="15"/>
                          <w:szCs w:val="15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委托单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证书单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680" cy="10096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8"/>
                          <w:szCs w:val="18"/>
                        </w:rPr>
                        <w:t>其他单位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发票的单位名称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开发票类型</w:t>
                      </w:r>
                      <w:r>
                        <w:rPr>
                          <w:szCs w:val="21"/>
                        </w:rPr>
                        <w:t xml:space="preserve">: </w:t>
                      </w: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8750" cy="120650"/>
                            <wp:effectExtent l="0" t="0" r="0" b="0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1"/>
                        </w:rPr>
                        <w:t>增值税专用发票</w:t>
                      </w:r>
                      <w:r>
                        <w:rPr>
                          <w:szCs w:val="21"/>
                        </w:rPr>
                        <w:t xml:space="preserve">, </w:t>
                      </w:r>
                      <w:r>
                        <w:rPr>
                          <w:szCs w:val="21"/>
                        </w:rPr>
                        <w:t xml:space="preserve"> 2.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50495" cy="12065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2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1"/>
                        </w:rPr>
                        <w:t>增值税普通发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*</w:t>
                      </w:r>
                      <w:r>
                        <w:rPr>
                          <w:szCs w:val="21"/>
                        </w:rPr>
                        <w:t>首次开具增值税专用发票</w:t>
                      </w:r>
                      <w:r>
                        <w:rPr>
                          <w:szCs w:val="21"/>
                        </w:rPr>
                        <w:t xml:space="preserve">, </w:t>
                      </w:r>
                      <w:r>
                        <w:rPr>
                          <w:szCs w:val="21"/>
                        </w:rPr>
                        <w:t>需要提供加盖公章的开票资料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1145</wp:posOffset>
                </wp:positionH>
                <wp:positionV relativeFrom="paragraph">
                  <wp:posOffset>96520</wp:posOffset>
                </wp:positionV>
                <wp:extent cx="5609590" cy="224853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 w:before="60" w:after="0"/>
                              <w:ind w:firstLine="27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注意事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本公司校准的技术依据优先采用国家计量检定规程、校准规范和经国家实验室认可的校准方法，出具校准证书，若有特殊要求请在“备注”栏中注明或另附说明。填写完本表格内容确认无误后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请在送检委托人处签上姓名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  <w:u w:val="single"/>
                              </w:rPr>
                              <w:t>表示认可同意我公司的提示要求和条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本身附带或配备有电池，使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10V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作电压的必须作声明和贴有提示标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left="225" w:hanging="225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接收只作一般性检查，接收时如发现仪器已损坏或检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校准时发现仪器计量性能缺陷，我公司不承担责任；将即时通知客户，并且予以退回，运费、保险费等费用均采用到付形式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由快递物流公司送件上门时收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  <w:u w:val="single"/>
                              </w:rPr>
                              <w:t>收到返回件时应先检查包装有否破损，再开箱检查确认器具是否正常，证书、标签、附件是否齐全，方可签收物品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仪器完检后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如客户超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个月不办理交费提取，本公司将有权进行处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ind w:firstLine="28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特别说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请尽可能提供邮箱号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以便把本委托单扫描件发过去，若核对后如有疑问即可沟通协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持有我公司业务部报价单客户送检的仪器，将按报价协议收费；未经报价的则按照我公司相关标准核定收费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、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证书单位名称非委托送检的单位名称时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请在下面填写相关信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证书单位名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　　　　　　　　　　　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证书单位地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　　　　　　　　　　　　　　　　　　　　　　　　　　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7.05pt;mso-wrap-distance-left:9.05pt;mso-wrap-distance-right:9.05pt;mso-wrap-distance-top:0pt;mso-wrap-distance-bottom:0pt;margin-top:7.6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60" w:before="60" w:after="0"/>
                        <w:ind w:firstLine="27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注意事项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本公司校准的技术依据优先采用国家计量检定规程、校准规范和经国家实验室认可的校准方法，出具校准证书，若有特殊要求请在“备注”栏中注明或另附说明。填写完本表格内容确认无误后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请在送检委托人处签上姓名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  <w:u w:val="single"/>
                        </w:rPr>
                        <w:t>表示认可同意我公司的提示要求和条款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仪器本身附带或配备有电池，使用</w:t>
                      </w:r>
                      <w:r>
                        <w:rPr>
                          <w:sz w:val="15"/>
                          <w:szCs w:val="15"/>
                        </w:rPr>
                        <w:t>110V</w:t>
                      </w:r>
                      <w:r>
                        <w:rPr>
                          <w:sz w:val="15"/>
                          <w:szCs w:val="15"/>
                        </w:rPr>
                        <w:t>工作电压的必须作声明和贴有提示标志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left="225" w:hanging="225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、仪器接收只作一般性检查，接收时如发现仪器已损坏或检定</w:t>
                      </w:r>
                      <w:r>
                        <w:rPr>
                          <w:sz w:val="15"/>
                          <w:szCs w:val="15"/>
                        </w:rPr>
                        <w:t>/</w:t>
                      </w:r>
                      <w:r>
                        <w:rPr>
                          <w:sz w:val="15"/>
                          <w:szCs w:val="15"/>
                        </w:rPr>
                        <w:t>校准时发现仪器计量性能缺陷，我公司不承担责任；将即时通知客户，并且予以退回，运费、保险费等费用均采用到付形式</w:t>
                      </w:r>
                      <w:r>
                        <w:rPr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sz w:val="15"/>
                          <w:szCs w:val="15"/>
                        </w:rPr>
                        <w:t>由快递物流公司送件上门时收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  <w:u w:val="single"/>
                        </w:rPr>
                        <w:t>收到返回件时应先检查包装有否破损，再开箱检查确认器具是否正常，证书、标签、附件是否齐全，方可签收物品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、仪器完检后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>如客户超出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个月不办理交费提取，本公司将有权进行处理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ind w:firstLine="28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特别说明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请尽可能提供邮箱号码</w:t>
                      </w:r>
                      <w:r>
                        <w:rPr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z w:val="18"/>
                          <w:szCs w:val="18"/>
                        </w:rPr>
                        <w:t>以便把本委托单扫描件发过去，若核对后如有疑问即可沟通协调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color w:val="FF0000"/>
                          <w:sz w:val="15"/>
                          <w:szCs w:val="15"/>
                        </w:rPr>
                        <w:t>持有我公司业务部报价单客户送检的仪器，将按报价协议收费；未经报价的则按照我公司相关标准核定收费</w:t>
                      </w:r>
                      <w:r>
                        <w:rPr>
                          <w:sz w:val="15"/>
                          <w:szCs w:val="15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、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证书单位名称非委托送检的单位名称时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请在下面填写相关信息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证书单位名称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　　　　　　　　　　　　　　　　　　　　　　　　　　　　　　　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证书单位地址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　　　　　　　　　　　　　　　　　　　　　　　　　　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2667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0pt" to="62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0980</wp:posOffset>
                </wp:positionH>
                <wp:positionV relativeFrom="paragraph">
                  <wp:posOffset>62230</wp:posOffset>
                </wp:positionV>
                <wp:extent cx="9667875" cy="45212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7875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检委托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签名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送检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本司收件核对人</w:t>
                            </w:r>
                            <w:r>
                              <w:rPr/>
                              <w:t xml:space="preserve">:           </w:t>
                            </w:r>
                            <w:r>
                              <w:rPr/>
                              <w:t>日期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已联系送检委托人</w:t>
                            </w: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219075" cy="205740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7" t="-325" r="-247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25pt;height:35.6pt;mso-wrap-distance-left:9.05pt;mso-wrap-distance-right:9.05pt;mso-wrap-distance-top:0pt;mso-wrap-distance-bottom:0pt;margin-top:4.9pt;mso-position-vertical-relative:text;margin-left:-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检委托人</w:t>
                      </w:r>
                      <w:r>
                        <w:rPr/>
                        <w:t>(</w:t>
                      </w:r>
                      <w:r>
                        <w:rPr/>
                        <w:t>签名</w:t>
                      </w:r>
                      <w:r>
                        <w:rPr/>
                        <w:t xml:space="preserve">) 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送检日期：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本司收件核对人</w:t>
                      </w:r>
                      <w:r>
                        <w:rPr/>
                        <w:t xml:space="preserve">:           </w:t>
                      </w:r>
                      <w:r>
                        <w:rPr/>
                        <w:t>日期</w:t>
                      </w:r>
                      <w:r>
                        <w:rPr/>
                        <w:t xml:space="preserve">:  </w:t>
                      </w:r>
                      <w:r>
                        <w:rPr/>
                        <w:t xml:space="preserve">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已联系送检委托人</w:t>
                      </w: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219075" cy="205740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7" t="-325" r="-247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0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35"/>
        <w:rPr/>
      </w:pPr>
      <w:r>
        <w:rPr>
          <w:lang w:val="en-US" w:eastAsia="en-US"/>
        </w:rPr>
        <w:drawing>
          <wp:inline distT="0" distB="0" distL="0" distR="0">
            <wp:extent cx="727710" cy="57086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310</wp:posOffset>
                </wp:positionH>
                <wp:positionV relativeFrom="paragraph">
                  <wp:posOffset>635</wp:posOffset>
                </wp:positionV>
                <wp:extent cx="3815080" cy="5041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湖南长量技术服务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4pt;height:39.7pt;mso-wrap-distance-left:9.05pt;mso-wrap-distance-right:9.05pt;mso-wrap-distance-top:0pt;mso-wrap-distance-bottom:0pt;margin-top:0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湖南长量技术服务有限公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53200</wp:posOffset>
                </wp:positionH>
                <wp:positionV relativeFrom="paragraph">
                  <wp:posOffset>-202565</wp:posOffset>
                </wp:positionV>
                <wp:extent cx="1275715" cy="5041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〖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16070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版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9.7pt;mso-wrap-distance-left:9.05pt;mso-wrap-distance-right:9.05pt;mso-wrap-distance-top:0pt;mso-wrap-distance-bottom:0pt;margin-top:-15.95pt;mso-position-vertical-relative:text;margin-left:5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〖</w:t>
                      </w:r>
                      <w:r>
                        <w:rPr>
                          <w:b/>
                          <w:szCs w:val="21"/>
                        </w:rPr>
                        <w:t>20160701</w:t>
                      </w:r>
                      <w:r>
                        <w:rPr>
                          <w:sz w:val="18"/>
                          <w:szCs w:val="18"/>
                        </w:rPr>
                        <w:t>版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5705</wp:posOffset>
                </wp:positionH>
                <wp:positionV relativeFrom="paragraph">
                  <wp:posOffset>-4445</wp:posOffset>
                </wp:positionV>
                <wp:extent cx="6009640" cy="4051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计量器具准委托单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快递、邮寄送检专用电子版） 附表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(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2pt;height:31.9pt;mso-wrap-distance-left:9.05pt;mso-wrap-distance-right:9.05pt;mso-wrap-distance-top:0pt;mso-wrap-distance-bottom:0pt;margin-top:-0.3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计量器具准委托单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快递、邮寄送检专用电子版） 附表 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(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189230</wp:posOffset>
                </wp:positionV>
                <wp:extent cx="520065" cy="40513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4.9pt" to="36.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1155"/>
        <w:gridCol w:w="1260"/>
        <w:gridCol w:w="735"/>
        <w:gridCol w:w="2835"/>
        <w:gridCol w:w="840"/>
        <w:gridCol w:w="2205"/>
      </w:tblGrid>
      <w:tr>
        <w:trPr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160" w:after="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类别</w:t>
            </w:r>
          </w:p>
          <w:p>
            <w:pPr>
              <w:pStyle w:val="Normal"/>
              <w:spacing w:lineRule="exact" w:line="60" w:before="16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器具名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型号规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rPr/>
            </w:pPr>
            <w:r>
              <w:rPr/>
              <w:t>出厂编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设备编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280" w:after="200"/>
              <w:ind w:left="105" w:hanging="105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80" w:after="200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  </w:t>
            </w:r>
            <w:r>
              <w:rPr/>
              <w:t>件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160" w:after="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电压</w:t>
            </w:r>
            <w:r>
              <w:rPr>
                <w:sz w:val="13"/>
                <w:szCs w:val="13"/>
              </w:rPr>
              <w:t>110V</w:t>
            </w:r>
          </w:p>
          <w:p>
            <w:pPr>
              <w:pStyle w:val="Normal"/>
              <w:spacing w:lineRule="exact" w:line="60" w:before="160" w:after="8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请注明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374" w:after="120"/>
              <w:ind w:firstLine="525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ind w:firstLine="1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本附表为每次送检超过</w:t>
      </w:r>
      <w:r>
        <w:rPr>
          <w:rFonts w:cs="宋体;SimSun" w:ascii="宋体;SimSun" w:hAnsi="宋体;SimSun"/>
          <w:b/>
          <w:sz w:val="28"/>
        </w:rPr>
        <w:t>8</w:t>
      </w:r>
      <w:r>
        <w:rPr>
          <w:rFonts w:ascii="宋体;SimSun" w:hAnsi="宋体;SimSun" w:cs="宋体;SimSun"/>
          <w:b/>
          <w:sz w:val="28"/>
        </w:rPr>
        <w:t>台件数时，另外填写使用。</w:t>
      </w:r>
    </w:p>
    <w:p>
      <w:pPr>
        <w:pStyle w:val="Normal"/>
        <w:spacing w:lineRule="atLeast" w:line="160" w:before="60" w:after="0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 w:before="6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30"/>
          <w:szCs w:val="30"/>
        </w:rPr>
        <w:t>此页只是将注意事项字体放大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以于观看之用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</w:rPr>
        <w:t>无需填写任何内容</w:t>
      </w:r>
      <w:r>
        <w:rPr>
          <w:b/>
          <w:sz w:val="24"/>
          <w:szCs w:val="24"/>
        </w:rPr>
        <w:t xml:space="preserve">) </w:t>
      </w:r>
      <w:r>
        <w:rPr>
          <w:b/>
          <w:sz w:val="28"/>
          <w:szCs w:val="28"/>
        </w:rPr>
        <w:t>不必打印或附带过来</w:t>
      </w:r>
    </w:p>
    <w:p>
      <w:pPr>
        <w:pStyle w:val="Normal"/>
        <w:spacing w:lineRule="exact" w:line="400" w:before="60" w:after="0"/>
        <w:ind w:firstLine="360"/>
        <w:rPr/>
      </w:pPr>
      <w:r>
        <w:rPr>
          <w:b/>
          <w:sz w:val="24"/>
          <w:szCs w:val="24"/>
        </w:rPr>
        <w:t>注意事项</w:t>
      </w:r>
      <w:r>
        <w:rPr>
          <w:sz w:val="24"/>
          <w:szCs w:val="24"/>
        </w:rPr>
        <w:t>：</w:t>
      </w:r>
    </w:p>
    <w:p>
      <w:pPr>
        <w:pStyle w:val="Normal"/>
        <w:spacing w:lineRule="atLeast" w:line="1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本公司校准的技术依据优先采用国家计量检定规程、校准规范和经国家实验室认可的校准方法，出具校准证书，若有特殊要求请在“备注”栏中注明或另附说明。填写完本表格内容确认无误后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请在送检委托人处签上姓名</w:t>
      </w:r>
      <w:r>
        <w:rPr>
          <w:sz w:val="28"/>
          <w:szCs w:val="28"/>
        </w:rPr>
        <w:t>,</w:t>
      </w:r>
      <w:r>
        <w:rPr>
          <w:b/>
          <w:sz w:val="28"/>
          <w:szCs w:val="28"/>
          <w:u w:val="single"/>
        </w:rPr>
        <w:t>表示认可同意我公司的提示要求和条款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仪器本身附带或配备有电池，使用</w:t>
      </w:r>
      <w:r>
        <w:rPr>
          <w:sz w:val="28"/>
          <w:szCs w:val="28"/>
        </w:rPr>
        <w:t>110V</w:t>
      </w:r>
      <w:r>
        <w:rPr>
          <w:sz w:val="28"/>
          <w:szCs w:val="28"/>
        </w:rPr>
        <w:t>工作电压的必须作声明和贴有提示标志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仪器接收只作一般性检查，接收时如发现仪器已损坏或检定</w:t>
      </w:r>
      <w:r>
        <w:rPr>
          <w:sz w:val="28"/>
          <w:szCs w:val="28"/>
        </w:rPr>
        <w:t>/</w:t>
      </w:r>
      <w:r>
        <w:rPr>
          <w:sz w:val="28"/>
          <w:szCs w:val="28"/>
        </w:rPr>
        <w:t>校准时发现仪器计量性能缺陷，我公司不承担责任；将即时通知客户，并且予以退回，运费、保险费等费用均采用到付形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由快递物流公司送件上门时收取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收到返回件时应先检查包装有否破损，再开箱检查确认器具是否正常，证书、标签、附件是否齐全，方可签收物品</w:t>
      </w:r>
      <w:r>
        <w:rPr>
          <w:b/>
          <w:sz w:val="28"/>
          <w:szCs w:val="28"/>
        </w:rPr>
        <w:t>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仪器完检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客户超出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不办理交费提取，本公司将有权进行处理。</w:t>
      </w:r>
    </w:p>
    <w:p>
      <w:pPr>
        <w:pStyle w:val="Normal"/>
        <w:spacing w:lineRule="atLeast" w:line="160"/>
        <w:rPr/>
      </w:pPr>
      <w:r>
        <w:rPr>
          <w:b/>
          <w:sz w:val="28"/>
          <w:szCs w:val="28"/>
        </w:rPr>
        <w:t>特别说明</w:t>
      </w:r>
      <w:r>
        <w:rPr>
          <w:sz w:val="28"/>
          <w:szCs w:val="28"/>
        </w:rPr>
        <w:t>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尽可能提供邮箱号码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便把本委托单扫描件发过去，若核对后如有疑问即可沟通协调。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持有我公司业务部报价单客户送检的仪器，将按报价协议收费；未经报价的则按照我公司相关标准核定收费。</w:t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证书单位名称非委托送检的单位名称时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请在下面填写相关信息：</w:t>
      </w:r>
    </w:p>
    <w:p>
      <w:pPr>
        <w:pStyle w:val="Normal"/>
        <w:spacing w:lineRule="atLeast" w:line="1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tLeast" w:line="160"/>
        <w:ind w:firstLine="240"/>
        <w:rPr/>
      </w:pPr>
      <w:r>
        <w:rPr>
          <w:sz w:val="24"/>
          <w:szCs w:val="24"/>
        </w:rPr>
        <w:t>证书单位名称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spacing w:lineRule="atLeast" w:line="160"/>
        <w:ind w:first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40"/>
        <w:rPr>
          <w:vanish/>
        </w:rPr>
      </w:pPr>
      <w:r>
        <w:rPr>
          <w:sz w:val="24"/>
          <w:szCs w:val="24"/>
        </w:rPr>
        <w:t>证书单位地址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>　　　　　　　　　　　　　　　　　　　　　　　　　　　　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。　〖</w:t>
      </w:r>
      <w:r>
        <w:rPr>
          <w:b/>
          <w:sz w:val="24"/>
          <w:szCs w:val="24"/>
        </w:rPr>
        <w:t>20160701</w:t>
      </w:r>
      <w:r>
        <w:rPr>
          <w:sz w:val="24"/>
          <w:szCs w:val="24"/>
        </w:rPr>
        <w:t>版〗</w:t>
      </w:r>
      <w:bookmarkStart w:id="0" w:name="_PictureBullets"/>
      <w:bookmarkEnd w:id="0"/>
    </w:p>
    <w:sectPr>
      <w:type w:val="nextPage"/>
      <w:pgSz w:orient="landscape" w:w="16838" w:h="11906"/>
      <w:pgMar w:left="1134" w:right="726" w:gutter="0" w:header="0" w:top="1418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cs="Arial"/>
      <w:b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3:00Z</dcterms:created>
  <dc:creator>legend</dc:creator>
  <dc:description/>
  <dc:language>en-US</dc:language>
  <cp:lastModifiedBy>CL-009</cp:lastModifiedBy>
  <cp:lastPrinted>2015-03-17T17:23:00Z</cp:lastPrinted>
  <dcterms:modified xsi:type="dcterms:W3CDTF">2016-07-28T06:53:00Z</dcterms:modified>
  <cp:revision>2</cp:revision>
  <dc:subject/>
  <dc:title/>
</cp:coreProperties>
</file>